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Garamond" w:hAnsi="Garamond" w:cs="Garamond"/>
          <w:b/>
          <w:b/>
          <w:sz w:val="32"/>
          <w:szCs w:val="22"/>
        </w:rPr>
      </w:pPr>
      <w:r>
        <w:rPr>
          <w:rFonts w:cs="Garamond" w:ascii="Garamond" w:hAnsi="Garamond"/>
          <w:b/>
          <w:sz w:val="32"/>
          <w:szCs w:val="22"/>
        </w:rPr>
        <w:t>Technology User Survey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lease take a moment to fill out this survey to help us better understand your technology professional development needs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ame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</w:rPr>
      </w:r>
      <w:r>
        <w:rPr>
          <w:sz w:val="22"/>
          <w:szCs w:val="22"/>
          <w:rFonts w:eastAsia="Arial Unicode MS" w:cs="Arial Unicode MS" w:ascii="Arial Unicode MS" w:hAnsi="Arial Unicode M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</w:rPr>
      </w:r>
      <w:r>
        <w:rPr>
          <w:sz w:val="22"/>
          <w:szCs w:val="22"/>
          <w:rFonts w:eastAsia="Arial Unicode MS" w:cs="Arial Unicode MS" w:ascii="Arial Unicode MS" w:hAnsi="Arial Unicode MS"/>
        </w:rPr>
        <w:fldChar w:fldCharType="end"/>
      </w:r>
      <w:r>
        <w:rPr>
          <w:rFonts w:cs="Garamond" w:ascii="Garamond" w:hAnsi="Garamond"/>
          <w:sz w:val="22"/>
          <w:szCs w:val="22"/>
        </w:rPr>
        <w:tab/>
        <w:t xml:space="preserve">DOE Email Address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</w:rPr>
      </w:r>
      <w:r>
        <w:rPr>
          <w:sz w:val="22"/>
          <w:szCs w:val="22"/>
          <w:rFonts w:eastAsia="Arial Unicode MS" w:cs="Arial Unicode MS" w:ascii="Arial Unicode MS" w:hAnsi="Arial Unicode M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</w:rPr>
      </w:r>
      <w:r>
        <w:rPr>
          <w:sz w:val="22"/>
          <w:szCs w:val="22"/>
          <w:rFonts w:eastAsia="Arial Unicode MS" w:cs="Arial Unicode MS" w:ascii="Arial Unicode MS" w:hAnsi="Arial Unicode MS"/>
        </w:rPr>
        <w:fldChar w:fldCharType="end"/>
      </w:r>
      <w:r>
        <w:rPr>
          <w:rFonts w:cs="Garamond" w:ascii="Garamond" w:hAnsi="Garamond"/>
          <w:sz w:val="22"/>
          <w:szCs w:val="22"/>
        </w:rPr>
        <w:tab/>
        <w:t xml:space="preserve">Years using computers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</w:rPr>
      </w:r>
      <w:r>
        <w:rPr>
          <w:sz w:val="22"/>
          <w:szCs w:val="22"/>
          <w:rFonts w:eastAsia="Arial Unicode MS" w:cs="Arial Unicode MS" w:ascii="Arial Unicode MS" w:hAnsi="Arial Unicode M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Garamond" w:ascii="Garamond" w:hAnsi="Garamond"/>
          <w:b/>
          <w:sz w:val="22"/>
          <w:szCs w:val="22"/>
          <w:u w:val="single"/>
        </w:rPr>
        <w:t>Please describe your comfort with technology: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I am a novice user if most of the statements below are true.  </w:t>
        <w:br/>
      </w:r>
      <w:r>
        <w:rPr>
          <w:rFonts w:cs="Garamond" w:ascii="Garamond" w:hAnsi="Garamond"/>
          <w:i/>
          <w:sz w:val="22"/>
          <w:szCs w:val="22"/>
        </w:rPr>
        <w:t>(Please click in appropriate box)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General</w:t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0" w:name="__Fieldmark__3_2767976286"/>
      <w:bookmarkStart w:id="1" w:name="__Fieldmark__3_2767976286"/>
      <w:bookmarkEnd w:id="1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>I do not even know what I do not know.</w:t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2" w:name="__Fieldmark__4_2767976286"/>
      <w:bookmarkStart w:id="3" w:name="__Fieldmark__4_2767976286"/>
      <w:bookmarkEnd w:id="3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I’m concerned I could break something when I use computer.  </w:t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4" w:name="__Fieldmark__5_2767976286"/>
      <w:bookmarkStart w:id="5" w:name="__Fieldmark__5_2767976286"/>
      <w:bookmarkEnd w:id="5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>I often need help when I use a computer.</w:t>
      </w:r>
    </w:p>
    <w:p>
      <w:pPr>
        <w:pStyle w:val="Normal"/>
        <w:ind w:left="720" w:hanging="0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6" w:name="__Fieldmark__6_2767976286"/>
      <w:bookmarkStart w:id="7" w:name="__Fieldmark__6_2767976286"/>
      <w:bookmarkEnd w:id="7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>When I use computers I get a sense of how struggling learners must feel.</w:t>
      </w:r>
    </w:p>
    <w:p>
      <w:pPr>
        <w:pStyle w:val="Normal"/>
        <w:ind w:left="720" w:hanging="0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8" w:name="__Fieldmark__7_2767976286"/>
      <w:bookmarkStart w:id="9" w:name="__Fieldmark__7_2767976286"/>
      <w:bookmarkEnd w:id="9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>People have shown me a few things on the computer but I do not use these skills frequently enough to remember them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mail</w:t>
      </w:r>
    </w:p>
    <w:p>
      <w:pPr>
        <w:pStyle w:val="Normal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10" w:name="__Fieldmark__8_2767976286"/>
      <w:bookmarkStart w:id="11" w:name="__Fieldmark__8_2767976286"/>
      <w:bookmarkEnd w:id="11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I do not know how to use my DOE email.  </w:t>
      </w:r>
    </w:p>
    <w:p>
      <w:pPr>
        <w:pStyle w:val="Normal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12" w:name="__Fieldmark__9_2767976286"/>
      <w:bookmarkStart w:id="13" w:name="__Fieldmark__9_2767976286"/>
      <w:bookmarkEnd w:id="13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>I do not use email daily.</w:t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14" w:name="__Fieldmark__10_2767976286"/>
      <w:bookmarkStart w:id="15" w:name="__Fieldmark__10_2767976286"/>
      <w:bookmarkEnd w:id="15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I do not know how to send or receive attachments.  </w:t>
      </w:r>
    </w:p>
    <w:p>
      <w:pPr>
        <w:pStyle w:val="Normal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16" w:name="__Fieldmark__11_2767976286"/>
      <w:bookmarkStart w:id="17" w:name="__Fieldmark__11_2767976286"/>
      <w:bookmarkEnd w:id="17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I print out most of my emails to read them.  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22"/>
          <w:szCs w:val="22"/>
        </w:rPr>
        <w:t>Computer Use</w:t>
      </w:r>
    </w:p>
    <w:p>
      <w:pPr>
        <w:pStyle w:val="Normal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18" w:name="__Fieldmark__12_2767976286"/>
      <w:bookmarkStart w:id="19" w:name="__Fieldmark__12_2767976286"/>
      <w:bookmarkEnd w:id="19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>I do not manage and organize files well on my computer.</w:t>
      </w:r>
    </w:p>
    <w:p>
      <w:pPr>
        <w:pStyle w:val="Normal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20" w:name="__Fieldmark__13_2767976286"/>
      <w:bookmarkStart w:id="21" w:name="__Fieldmark__13_2767976286"/>
      <w:bookmarkEnd w:id="21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>I do not know how to use key strokes to copy, cut, paste, save, close and undo.</w:t>
      </w:r>
    </w:p>
    <w:p>
      <w:pPr>
        <w:pStyle w:val="Normal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22" w:name="__Fieldmark__14_2767976286"/>
      <w:bookmarkStart w:id="23" w:name="__Fieldmark__14_2767976286"/>
      <w:bookmarkEnd w:id="23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>I do not use any of the following programs often: Publisher, Excel, PowerPoint, Inspiration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ternet Use</w:t>
      </w:r>
    </w:p>
    <w:p>
      <w:pPr>
        <w:pStyle w:val="Normal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24" w:name="__Fieldmark__15_2767976286"/>
      <w:bookmarkStart w:id="25" w:name="__Fieldmark__15_2767976286"/>
      <w:bookmarkEnd w:id="25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>I do not use the internet often away from work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nhancing Instruction with Technology</w:t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26" w:name="__Fieldmark__16_2767976286"/>
      <w:bookmarkStart w:id="27" w:name="__Fieldmark__16_2767976286"/>
      <w:bookmarkEnd w:id="27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>I use little or no technology in school.</w:t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I am an intermediate user if most of the below statements are true.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(Please click in appropriate box)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General</w:t>
      </w:r>
    </w:p>
    <w:p>
      <w:pPr>
        <w:pStyle w:val="Normal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28" w:name="__Fieldmark__17_2767976286"/>
      <w:bookmarkStart w:id="29" w:name="__Fieldmark__17_2767976286"/>
      <w:bookmarkEnd w:id="29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>I am generally self sufficient on a computer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mail</w:t>
      </w:r>
    </w:p>
    <w:p>
      <w:pPr>
        <w:pStyle w:val="Normal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30" w:name="__Fieldmark__18_2767976286"/>
      <w:bookmarkStart w:id="31" w:name="__Fieldmark__18_2767976286"/>
      <w:bookmarkEnd w:id="31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>I email almost every day.</w:t>
      </w:r>
    </w:p>
    <w:p>
      <w:pPr>
        <w:pStyle w:val="Normal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32" w:name="__Fieldmark__19_2767976286"/>
      <w:bookmarkStart w:id="33" w:name="__Fieldmark__19_2767976286"/>
      <w:bookmarkEnd w:id="33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I can send and receive attachments.  </w:t>
      </w:r>
    </w:p>
    <w:p>
      <w:pPr>
        <w:pStyle w:val="Normal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34" w:name="__Fieldmark__20_2767976286"/>
      <w:bookmarkStart w:id="35" w:name="__Fieldmark__20_2767976286"/>
      <w:bookmarkEnd w:id="35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I read my email online.  </w:t>
      </w:r>
    </w:p>
    <w:p>
      <w:pPr>
        <w:pStyle w:val="Normal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36" w:name="__Fieldmark__21_2767976286"/>
      <w:bookmarkStart w:id="37" w:name="__Fieldmark__21_2767976286"/>
      <w:bookmarkEnd w:id="37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I use (or could easily figure out how to use) my DOE email.  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omputer Use</w:t>
      </w:r>
    </w:p>
    <w:p>
      <w:pPr>
        <w:pStyle w:val="Normal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38" w:name="__Fieldmark__22_2767976286"/>
      <w:bookmarkStart w:id="39" w:name="__Fieldmark__22_2767976286"/>
      <w:bookmarkEnd w:id="39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>I know how to manage and organize files on my computer.</w:t>
      </w:r>
    </w:p>
    <w:p>
      <w:pPr>
        <w:pStyle w:val="Normal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40" w:name="__Fieldmark__23_2767976286"/>
      <w:bookmarkStart w:id="41" w:name="__Fieldmark__23_2767976286"/>
      <w:bookmarkEnd w:id="41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>I know how to use key strokes to copy, cut, paste, and save.</w:t>
      </w:r>
    </w:p>
    <w:p>
      <w:pPr>
        <w:pStyle w:val="Normal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42" w:name="__Fieldmark__24_2767976286"/>
      <w:bookmarkStart w:id="43" w:name="__Fieldmark__24_2767976286"/>
      <w:bookmarkEnd w:id="43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>I write most of my documents on a computer.</w:t>
      </w:r>
    </w:p>
    <w:p>
      <w:pPr>
        <w:pStyle w:val="Normal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44" w:name="__Fieldmark__25_2767976286"/>
      <w:bookmarkStart w:id="45" w:name="__Fieldmark__25_2767976286"/>
      <w:bookmarkEnd w:id="45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>I use at least one of the following programs: Publisher, Excel, PowerPoint, Inspiration.</w:t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46" w:name="__Fieldmark__26_2767976286"/>
      <w:bookmarkStart w:id="47" w:name="__Fieldmark__26_2767976286"/>
      <w:bookmarkEnd w:id="47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I could plug in and set up my own computer and printer. </w:t>
      </w:r>
    </w:p>
    <w:p>
      <w:pPr>
        <w:pStyle w:val="Normal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48" w:name="__Fieldmark__27_2767976286"/>
      <w:bookmarkStart w:id="49" w:name="__Fieldmark__27_2767976286"/>
      <w:bookmarkEnd w:id="49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I feel comfortable using a computer and a projector to present information. 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ternet Use</w:t>
      </w:r>
    </w:p>
    <w:p>
      <w:pPr>
        <w:pStyle w:val="Normal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50" w:name="__Fieldmark__28_2767976286"/>
      <w:bookmarkStart w:id="51" w:name="__Fieldmark__28_2767976286"/>
      <w:bookmarkEnd w:id="51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>I use the internet when I’m not at school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nhancing Instruction with Technology</w:t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52" w:name="__Fieldmark__29_2767976286"/>
      <w:bookmarkStart w:id="53" w:name="__Fieldmark__29_2767976286"/>
      <w:bookmarkEnd w:id="53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>I use some technology in school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cs="Garamond" w:ascii="Garamond" w:hAnsi="Garamond"/>
          <w:b/>
          <w:sz w:val="22"/>
          <w:szCs w:val="22"/>
        </w:rPr>
        <w:t>I am an experienced user if in addition to mastering nearly all of the skills of an intermediate user, most of the statements below are true.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(Please click in appropriate box)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General</w:t>
      </w:r>
    </w:p>
    <w:p>
      <w:pPr>
        <w:pStyle w:val="Normal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54" w:name="__Fieldmark__30_2767976286"/>
      <w:bookmarkStart w:id="55" w:name="__Fieldmark__30_2767976286"/>
      <w:bookmarkEnd w:id="55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>I am able to troubleshoot problems when others need help using a computer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mail</w:t>
      </w:r>
    </w:p>
    <w:p>
      <w:pPr>
        <w:pStyle w:val="Normal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56" w:name="__Fieldmark__31_2767976286"/>
      <w:bookmarkStart w:id="57" w:name="__Fieldmark__31_2767976286"/>
      <w:bookmarkEnd w:id="57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>I use distribution lists when sending email.</w:t>
      </w:r>
    </w:p>
    <w:p>
      <w:pPr>
        <w:pStyle w:val="Normal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58" w:name="__Fieldmark__32_2767976286"/>
      <w:bookmarkStart w:id="59" w:name="__Fieldmark__32_2767976286"/>
      <w:bookmarkEnd w:id="59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>I know how to organize my email in folders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omputer Use</w:t>
      </w:r>
    </w:p>
    <w:p>
      <w:pPr>
        <w:pStyle w:val="Normal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60" w:name="__Fieldmark__33_2767976286"/>
      <w:bookmarkStart w:id="61" w:name="__Fieldmark__33_2767976286"/>
      <w:bookmarkEnd w:id="61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>Files are managed and organized on my computer.</w:t>
      </w:r>
    </w:p>
    <w:p>
      <w:pPr>
        <w:pStyle w:val="Normal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62" w:name="__Fieldmark__34_2767976286"/>
      <w:bookmarkStart w:id="63" w:name="__Fieldmark__34_2767976286"/>
      <w:bookmarkEnd w:id="63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>I know how to use key strokes to copy, cut, and paste.</w:t>
      </w:r>
    </w:p>
    <w:p>
      <w:pPr>
        <w:pStyle w:val="Normal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64" w:name="__Fieldmark__35_2767976286"/>
      <w:bookmarkStart w:id="65" w:name="__Fieldmark__35_2767976286"/>
      <w:bookmarkEnd w:id="65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>I write most of my documents on a computer.</w:t>
      </w:r>
    </w:p>
    <w:p>
      <w:pPr>
        <w:pStyle w:val="Normal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66" w:name="__Fieldmark__36_2767976286"/>
      <w:bookmarkStart w:id="67" w:name="__Fieldmark__36_2767976286"/>
      <w:bookmarkEnd w:id="67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>I use at least one of the following programs: Publisher, Excel, PowerPoint, Inspiration.</w:t>
      </w:r>
    </w:p>
    <w:p>
      <w:pPr>
        <w:pStyle w:val="Normal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68" w:name="__Fieldmark__37_2767976286"/>
      <w:bookmarkStart w:id="69" w:name="__Fieldmark__37_2767976286"/>
      <w:bookmarkEnd w:id="69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I feel comfortable using a computer and a projector to present information. </w:t>
      </w:r>
    </w:p>
    <w:p>
      <w:pPr>
        <w:pStyle w:val="Normal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70" w:name="__Fieldmark__38_2767976286"/>
      <w:bookmarkStart w:id="71" w:name="__Fieldmark__38_2767976286"/>
      <w:bookmarkEnd w:id="71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I could plug in and set up my own computer and printer. 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ternet Use</w:t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72" w:name="__Fieldmark__39_2767976286"/>
      <w:bookmarkStart w:id="73" w:name="__Fieldmark__39_2767976286"/>
      <w:bookmarkEnd w:id="73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>I have (or will soon have) a high speed internet connection at home.</w:t>
      </w:r>
    </w:p>
    <w:p>
      <w:pPr>
        <w:pStyle w:val="Normal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74" w:name="__Fieldmark__40_2767976286"/>
      <w:bookmarkStart w:id="75" w:name="__Fieldmark__40_2767976286"/>
      <w:bookmarkEnd w:id="75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I am a member of a list serve </w:t>
      </w:r>
    </w:p>
    <w:p>
      <w:pPr>
        <w:pStyle w:val="Normal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76" w:name="__Fieldmark__41_2767976286"/>
      <w:bookmarkStart w:id="77" w:name="__Fieldmark__41_2767976286"/>
      <w:bookmarkEnd w:id="77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>I have (or have dabbled with) making or contributing to a website, blog, or wiki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nhancing Instruction with Technology</w:t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78" w:name="__Fieldmark__42_2767976286"/>
      <w:bookmarkStart w:id="79" w:name="__Fieldmark__42_2767976286"/>
      <w:bookmarkEnd w:id="79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>I use computers in my classroom.</w:t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80" w:name="__Fieldmark__43_2767976286"/>
      <w:bookmarkStart w:id="81" w:name="__Fieldmark__43_2767976286"/>
      <w:bookmarkEnd w:id="81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>I design lessons that enable my students to use computers in my classroom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he survey most accurately describes me as this type of technology user: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82" w:name="__Fieldmark__44_2767976286"/>
      <w:bookmarkStart w:id="83" w:name="__Fieldmark__44_2767976286"/>
      <w:bookmarkEnd w:id="83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b/>
          <w:sz w:val="22"/>
          <w:szCs w:val="22"/>
        </w:rPr>
        <w:t>Novice User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84" w:name="__Fieldmark__45_2767976286"/>
      <w:bookmarkStart w:id="85" w:name="__Fieldmark__45_2767976286"/>
      <w:bookmarkEnd w:id="85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b/>
          <w:sz w:val="22"/>
          <w:szCs w:val="22"/>
        </w:rPr>
        <w:t>Intermediate User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86" w:name="__Fieldmark__46_2767976286"/>
      <w:bookmarkStart w:id="87" w:name="__Fieldmark__46_2767976286"/>
      <w:bookmarkEnd w:id="87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b/>
          <w:sz w:val="22"/>
          <w:szCs w:val="22"/>
        </w:rPr>
        <w:t>Experienced User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sectPr>
      <w:type w:val="continuous"/>
      <w:pgSz w:w="12240" w:h="15840"/>
      <w:pgMar w:left="1296" w:right="1296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lineRule="exact" w:line="480" w:before="0" w:after="480"/>
      <w:outlineLvl w:val="0"/>
    </w:pPr>
    <w:rPr>
      <w:rFonts w:ascii="Garamond" w:hAnsi="Garamond" w:cs="Garamond"/>
      <w:caps/>
      <w:color w:val="000000"/>
      <w:spacing w:val="-25"/>
      <w:kern w:val="2"/>
      <w:sz w:val="5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pBdr>
        <w:top w:val="single" w:sz="6" w:space="9" w:color="FFFFFF"/>
        <w:left w:val="single" w:sz="6" w:space="9" w:color="FFFFFF"/>
        <w:bottom w:val="single" w:sz="6" w:space="9" w:color="FFFFFF"/>
        <w:right w:val="single" w:sz="6" w:space="9" w:color="FFFFFF"/>
      </w:pBdr>
      <w:shd w:fill="AAAAAA" w:val="clear"/>
      <w:spacing w:lineRule="atLeast" w:line="240" w:before="60" w:after="60"/>
      <w:ind w:left="180" w:right="180" w:hanging="0"/>
      <w:jc w:val="center"/>
      <w:outlineLvl w:val="2"/>
    </w:pPr>
    <w:rPr>
      <w:rFonts w:ascii="Arial Black" w:hAnsi="Arial Black" w:cs="Arial Black"/>
      <w:b/>
      <w:spacing w:val="-1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</w:pPr>
    <w:rPr>
      <w:rFonts w:ascii="Garamond" w:hAnsi="Garamond" w:cs="Garamond"/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9:24:00Z</dcterms:created>
  <dc:creator>OIT</dc:creator>
  <dc:description/>
  <cp:keywords/>
  <dc:language>en-US</dc:language>
  <cp:lastModifiedBy>OIT</cp:lastModifiedBy>
  <dcterms:modified xsi:type="dcterms:W3CDTF">2006-05-11T19:33:00Z</dcterms:modified>
  <cp:revision>23</cp:revision>
  <dc:subject/>
  <dc:title>Technology User Survey</dc:title>
</cp:coreProperties>
</file>